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bList 0.38 by Daniel Kahlin &lt;tlr@stacken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1996 Daniel Kahlin &lt;tlr@stacken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st is FREEWARE (Freely-Distributable), but copyrighted by me. (NOT PD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included files may be modified and/or removed.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freely distribute this program provided you include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, and no fee is charged in excess of reason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ing costs.  The program may not be used for 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in any way be held responsible for anything this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t entirely at your own risk.  Every effor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program bug free.  But, IF for example a bug exists that b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computer, don't b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bList FROM/A,LG=LASERGENIUS/S,TA=TURBOASSEMBLER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ROM" is the name of a c64/pet/vic20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s starting/ending address and its length in bytes a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lis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: if LG is specified FROM is an LASERGENIUS/MACHINELIGHTN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: if TA is specified FROM is an TURBOASSEMBLER (c64)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(not yet working, 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st should run on any system setup running OS2.04 or higher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been tested on an A3000/25 running OS3.1.  If you find bug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bout how to make the program better please send a bug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uggestions to the address at the end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 (1.4.96) 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mped revision for Over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7 (24.1.96) 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hidden (was bro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6 (9.11.95) 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URBOASSEMB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 (25.10.95) 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LASERGENI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 (19.8.95) 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d {PI} token. Changed brackets from '&lt;' &amp; '&gt;' to '{' &amp; '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3 (17.8.95) 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pecial chars, special hidd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8 (13.7.95) t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working version.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kind of sanity check on the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Kahlin is a student at the Royal Institute of Technology (Stockho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64 demo programmer (1986-1988).  He is deeply involved wi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&lt;tlr@stacken.kth.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:  Daniel Ka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nadisv�gen 6, 2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-113 46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08-34 84 73 (+4683484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