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a level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port of the c64 does not fully support RS232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 RS232"     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-12 volts     +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+12 volts      0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has to translate these voltages.  It also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64 userport connector in one end and a standard RS232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UB-25)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to support handshaking-lines (CTS/RTS), only data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D, Tx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 converters were commercially availible from serveral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has made one. (VIC-1011A RS232C)  In Sweden the 'Handic V24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  There also exists several schematics on this type o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plugs into the userport, and are fairly simple. (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compon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niel Kahlin &lt;tlr@stacken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