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Over5 0.711 by Daniel Kahlin &lt;tlr@stacken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6 Daniel Kahlin &lt;tlr@stacken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5 is FREEWARE (Freely-Distributable), but copyrighted by me. (NOT P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ncluded files may be modified and/or removed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freely distribute this program provided you include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, and no fee is charged in excess of reason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ing costs.  The program may not be used for 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in any way be held responsible for anything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t entirely at your own risk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program bug free.  But, IF for example a bug exists that b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computer, don'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5 on the WWW: (contains the la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tacken.kth.se/~tlr/computing/over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5 (the successor to OverFour) is an AMIGA to/from C64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was made because of too many burnt 6526's and 8520'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at problem I chose to use a standard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5 contains several commands:  COPY, WRITEFILE, READFILE, WRITE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M, SYS, RUN, RESET, SIMPLEWRITE, SIMPLEREAD, BOOT, DIR,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WRITEDISK, READDISK, WRITEZIP, READZIP, TEST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up Over5 tries to load the file 'PROGDIR:Over5.confi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 containing the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ver5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8</w:t>
        <w:tab/>
        <w:t>;cbm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DEVICE=serial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UN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arameters which expects a number can be f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es.  The default radix for addresses is 16 (hex). 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 default is 10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%'       binary  (ex: %1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$','0x'  hexadecimal  (ex: $ef, 0xfc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'       octal (ex: @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, '#'  decimal (ex: +255, #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refix is ofcourse only necessary if the wanted radix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d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COPY FROM/M,TO/A,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/M    source file/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A      destination fil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source to destination (like AmigaDOS copy) but '&lt;devnum&gt;: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bm drive. (ex. '8:','9: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fully supported.  Cbm filenames may end with ',&lt;s|p|u|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SEQ/PRG/USR/REL files. (the default is ',p'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used with cbm files, only the filetype specifi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ver5 COPY 8:a#?.src,s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cbm files like 'APA.SRC' and 'AFFE.SRC' (SEQ) to 'ram:apa.sr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ram:affe.s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ver5 COPY work:c64/dl_demos/#?.tl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'work:c64/dl_demos/neat-oh.tlr' to the cbm file 'NEAT-OH.TL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ver5 COPY mysource.asm 8:,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'mysource.asm' to the cbm file 'MYSOURCE.ASM' (S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ver5 COPY #?(.asm|.i) 8:,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files like 'one.asm' and 'two.i' to the cbm files 'ONE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R) and 'TWO.I' (U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RIT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low level command, generally you should use 'COPY'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WRITEFILE FROM/A,TO/A,DEVICE/N,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/A   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A     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N  1541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source file from the amiga to the destination file on the 15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AD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low level command, generally you should use 'COPY'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READFILE FROM/A,TO/A,DEVICE/N,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/A   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A     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N  1541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source file from the 1541 to the destination file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RITE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WRITEMEM FROM/A,NEWADDR,RUN/S,RESET/S,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/A   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DDR   optional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/S     execute file with 'RUN'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/S   do reset on the c64 before transfer (with special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ource file into the c64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AD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READMEM START/A,END/A,TO/A,RESET/S,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/A  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/A    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/A      destin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/S   do reset on the c64 before transfer (with special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64 memory between START and END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SYS PC/A,MEMORY,SR,AC,XR,YR,SP,RESET/S,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A      program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  contents of $01  (default 0x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        status register  (default 0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       Accumulator      (default 0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       X index register (default 0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R        Y index register (default 0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  Stack pointer    (default 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/S   do reset on the c64 before sys (with special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code beginning a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RUN 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RESET 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et on the c64 (with special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IMPL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SIMPLEWRITE FROM/A,OL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/A   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/S     obsolete protocol. use for FastRS 1.1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ource file into the c64 memory using the simple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handsh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IMPLE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SIMPLEREAD TO/A,OL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/A      destin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/S     obsolete protocol. Use this for FastRS 1.1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urce file from the c64 memory using the simple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handsh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ly used to transfer 'DiskSlave' or similar for the firs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BOOT FROM/A,SAFEADDR,OL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/A   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ADDR  optional safeaddr for use with VIC-20 (default $c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ly has meaning is OLD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/S     use ol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'README.INSTALLING' and 'boot.tech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DIR DEVICE/N,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N  1541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directory from the 1541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STATUS DEVICE/N,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N  1541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diskstatus from 1541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COMMAND COMMAND/A,DEVICE/N,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A disk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N  1541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diskcommand to the 15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mmand is not necessary for the ordinary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TEST BLOCK/S,FILE/S,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/S   test bloc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S    tes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block transfer and/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RITE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WRITEDISK FROM/A,DEVICE/N,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/A    source disk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N  1541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ource diskimage to the 1541.  Diskimag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.dsk' or '.d64' and should be 174848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RITE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WRITEZIP FROM/A,DEVICE/N,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/A    zipcode basename (1!&lt;basename&gt;, 2!&lt;basename&gt;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N  1541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zipcode archive and writes the diskimage to the 15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AD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READDISK TO/A,DEVICE/N,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/A      destination disk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N  1541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disk from the 15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AD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READZIP TO/A,DEVICE/N,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A      zipcode basename (1!&lt;basename&gt;, 2!&lt;basename&gt;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N  1541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disk from the 1541 and encodes it in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ometimes produce shorter archives than zipcod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ll unpack fine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SERVER DEBU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/S   sets debug mode (shows all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miga in SERVER MODE.  Run 'SerFile' on the c64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#C"&lt;COMMAND&gt;" or .&lt;COMMAND&gt; in 'SerFi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R or .$ or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nam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urrent directory to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Over5 HELP or Over5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small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5 should run on any system setup running OS2.04 or highe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been tested on an A3000/25 running OS3.1.  If you find bug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bout how to make the program better please send a bug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ggestions to the address at the end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Kahlin is a student at the Royal Institute of Technology (Stockh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64 demo programmer (1986-1988).  He is deeply involved wi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&lt;tlr@stacken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  Daniel Ka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nadisv�gen 6, 2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-113 46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08-34 84 73 (+4683484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